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>Приложение 1</w:t>
      </w:r>
    </w:p>
    <w:tbl>
      <w:tblPr>
        <w:tblW w:w="10039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60"/>
        <w:gridCol w:w="6469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 закрепляемой образовательной организации</w:t>
            </w:r>
          </w:p>
        </w:tc>
        <w:tc>
          <w:tcPr>
            <w:tcW w:w="6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ых пункт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общеобразовательные школы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Алпаровская СОШ,  с. Алпарово, ул. Центральная, д.1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Алпарово, д.Татарское Муллино, д.Карамала, с.Старое Ка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арно-Матакская  СОШ, с.Базарные Матаки, ул.Школьная, д.1 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Базарные Матаки, с.Тяжбердино, д.Нижнее Биктимирово, д.Среднее Биктимирово, д.Хлебодаровка, д.Анино Салманы, д.Демидовка, с.Ургагары, д.Новые Баллыкули, учащиеся 10-11 классов с.Каргополь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арно-Матакская гимназия имени Наби Даули, с.Базарные Матаки, ул.40 лет Победы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Базарные Матаки, с.Ургагары, с.Тяжбердино, д.Новые Баллыкули, д.Нижнее Биктимирово, д.Среднее Биктимирово, д.Хлебодаровка, д.Анино Салманы, д.Демидовка, учащиеся 10-11 классов с.Каргополь</w:t>
            </w:r>
          </w:p>
        </w:tc>
      </w:tr>
      <w:tr>
        <w:trPr>
          <w:trHeight w:val="34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искинская СОШ, с.Борискино, ул.Школьная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Борискино, д.Садиково, д.Новое Ямкино, учащиеся 10,11 классов д. Стар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-Салмановская СОШ,с.Новые Салманы, ул.Школьная, д.17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ло Салманы, с.Новые Салманы, д.Старые Баллыкули, д.Нижние Салманы,  учащиеся 10-11 кл. с.Старые Салманы, д.Старые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jc w:val="both"/>
              <w:rPr/>
            </w:pPr>
            <w:r>
              <w:rPr/>
              <w:t>Нижне-Алькеевская СОШ, с.Нижнее Алькеево, ул.Школьная, д.28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Нижнее Алькеево, д.Среднее Алькеево, д.Верхнее Алькеево, учащиеся 10-11 классов д.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Матакская СОШ, с.Старые Матаки, ул.Пролетарск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Матаки, д.Верхние Матаки, с.Чувашское Шапкино, д.Абдул Салманы, д.Сихтерма, д.Кошки, с.Татарское Тюгульб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зангаевская СОШ, с.Хузангаево, ул.Нижняя, д.2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Хузангаево, д.Хура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шско-Бродская СОШ, с.Чувашский Брод, ул.Школьная, д.1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ий Брод, д.Юлдуз, д.Нижняя Сушка, д.Новостройка, учащиеся 10-11 кл. с.Ахметь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шско-Бурнаевская СОШ, д.Чувашское Бурнаево, ул.Центральная, д.35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Чувашское Бурнаево с.Верхнее Колчурино, д.Нижнее Колчурино, д.Катюш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хмачинская СОШ, с.Юхмачи, ул.Школьн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с. Юхмачи, д.Каракули, д.Нижнее Альмурзино, с.Аппаково, д.Тумба, с.Шибаши, д.Мулланур Вахитово учащиеся 10-11 классов д.Верхнее Альмурзино, с.Нижнее Качеево, д.Верхнее Качее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бщеобразовательные школы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Ахметьевская ООШ, д.Ахметьево, ул.Школьная ,д.1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Ахметь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хне-Альмурзинская ООШ, д.Верхнее Альмурзино, ул.Школьная, д.26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Верхнее Альмурз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Каргопольская ООШ, с.Каргополь, ул.Верхняя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Каргополь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Нижне-Качеевская ООШ, с.Нижнее Качеево, ул.Центральная, д.10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Нижнее Качеево, д.Верхнее Кач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Ямкинская ООШ, д.Старое Ямкино, ул. Школьная, д.1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.Старое Ямкино, д.Нов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Салмановская ООШ, с.Старые Салманы, ул.Центральн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Старые Салма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Тахталинская ООШ, с.Старые Тахтала, ул.Дружбы, д.5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Челнинская ООШ, с.Старые Челны, ул.Полевая, д.2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Старые Челны, д.Новые Челны, д.Бибаево Чел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тарско-Бурнаевская ООШ, д.Татарское Бурнаево, ул. Центральная, д.46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. 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07:00Z</dcterms:created>
  <dc:creator/>
  <dc:description/>
  <cp:keywords/>
  <dc:language>en-US</dc:language>
  <cp:lastModifiedBy>Гюзелия</cp:lastModifiedBy>
  <cp:lastPrinted>2015-12-09T11:05:00Z</cp:lastPrinted>
  <dcterms:modified xsi:type="dcterms:W3CDTF">2018-01-23T11:00:00Z</dcterms:modified>
  <cp:revision>32</cp:revision>
  <dc:subject/>
  <dc:title/>
</cp:coreProperties>
</file>